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м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№ __                                               города-курорта Железновод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Н.И.Орчакова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                              </w:t>
      </w:r>
    </w:p>
    <w:p>
      <w:pPr>
        <w:pStyle w:val="Normal"/>
        <w:spacing w:before="30" w:after="30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20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тодическом объединении учителей-предметников МКОУ СОШ №10 города-курорта Железноводска Ставропольского ка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.</w:t>
      </w:r>
    </w:p>
    <w:p>
      <w:pPr>
        <w:pStyle w:val="Style15"/>
        <w:numPr>
          <w:ilvl w:val="0"/>
          <w:numId w:val="2"/>
        </w:numPr>
        <w:ind w:left="426" w:hanging="360"/>
        <w:jc w:val="both"/>
        <w:rPr/>
      </w:pPr>
      <w:r>
        <w:rPr/>
        <w:t xml:space="preserve"> </w:t>
      </w:r>
      <w:r>
        <w:rPr>
          <w:sz w:val="28"/>
          <w:szCs w:val="28"/>
        </w:rPr>
        <w:t>Настоящее Положение разработано в соответствии с нормативно-правовыми документами:</w:t>
      </w:r>
    </w:p>
    <w:p>
      <w:pPr>
        <w:pStyle w:val="Style15"/>
        <w:numPr>
          <w:ilvl w:val="0"/>
          <w:numId w:val="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9.12.2012 № 273-ФЗ «Об образовании в Российской Федерации» </w:t>
      </w:r>
    </w:p>
    <w:p>
      <w:pPr>
        <w:pStyle w:val="Style15"/>
        <w:numPr>
          <w:ilvl w:val="0"/>
          <w:numId w:val="3"/>
        </w:numPr>
        <w:ind w:left="1134" w:hanging="360"/>
        <w:jc w:val="both"/>
        <w:rPr>
          <w:sz w:val="28"/>
          <w:szCs w:val="28"/>
        </w:rPr>
      </w:pPr>
      <w:r>
        <w:rPr>
          <w:rStyle w:val="Docaccesstitle"/>
          <w:sz w:val="28"/>
          <w:szCs w:val="28"/>
        </w:rPr>
        <w:t xml:space="preserve">Законом Ставропольского края от 30.07.2013 N 72-кз (ред. от 05.06.2014, с изм. от 10.12.2014) "Об образовании" </w:t>
      </w:r>
      <w:r>
        <w:rPr>
          <w:rStyle w:val="Docaccessactnever"/>
          <w:sz w:val="28"/>
          <w:szCs w:val="28"/>
        </w:rPr>
        <w:t>из информационного банка "</w:t>
      </w:r>
      <w:r>
        <w:rPr>
          <w:rStyle w:val="Docaccessbase"/>
          <w:sz w:val="28"/>
          <w:szCs w:val="28"/>
        </w:rPr>
        <w:t>Ставропольский край</w:t>
      </w:r>
    </w:p>
    <w:p>
      <w:pPr>
        <w:pStyle w:val="Style15"/>
        <w:numPr>
          <w:ilvl w:val="0"/>
          <w:numId w:val="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вом МКОУ СОШ № 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объединение является основным структурным подразделением методической службы МКОУ СОШ № 10 (далее – Школа), осуществляющим проведение учебно-воспитательной, методической, опытно-экспериментальной и внеклассной работы по одному или нескольким родственным учебным предмет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объединение организуется при наличии не менее трех учителей по одному предмету или по одной образовательной области. В состав методического объединения могут входить учителя смежных и родственных дисциплин. В состав методического объединения  классных руководителей входят все классные руководите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етодических объединений и их численность определяется, исходя из необходимости комплексного решения поставленных  задач, и утверждается приказом директора Шко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объединения создаются, реорганизуются и ликвидируются директором по представлению методического совета Шко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объединения подчиняются непосредственно заместителю директора по учебно-методической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методическое объединение руководствуется Конституцией и законами Российской Федерации, Законом РФ «Об образовании в Российской Федерации», законом Ставропольского края «Об образовании»,указами Президента Россий</w:t>
        <w:softHyphen/>
        <w:t>ской Федерации, решениями Правительства Российской Федера</w:t>
        <w:softHyphen/>
        <w:t>ции, органов управления образования всех уровней по вопросам образования и воспитания учащихся, а также Уставом и локальны</w:t>
        <w:softHyphen/>
        <w:t>ми актами Школы, приказами и распоряжениями дирек</w:t>
        <w:softHyphen/>
        <w:t>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Задачи и направления деятельности методического объедин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методического объединения нацелена на эффективное использование и развитие профессионального потенциала педагогов, на сплочение и координацию их усилий по совершенствованию методики преподавания соответствующих учебных дисциплин и на этой основе – на улучшение образовательного процесс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ое объединение: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ет учебные возможности учеников, результаты образовательного процесса, в том числе внеучебной работы по предмету; 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бразовательный процесс необходимыми программно-методическими комплексами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оказание конкретной методической помощи учителям-предметникам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методических семинаров и других форм методической работы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и планирует оснащение предметных кабинетов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материалы для промежуточной аттестации учащихся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ет (в случае необходимости) требования к содержанию и минимальному объему учебных курсов, предметов к результатам обученности учащихся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ервоначальную экспертизу изменений, вносимых преподавателями в учебные программы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и обобщает опыт преподавания учебных дисциплин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внеклассную деятельность учащихся по предмету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подготовке методических рекомендаций в помощь учителям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методических рекомендаций для учащихся и их родителей в целях наилучшего усвоения соответствующих предметов и курсов, повышения культуры учебного труда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т учителям различные формы повышения квалификации; 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наставников с молодыми спе</w:t>
        <w:softHyphen/>
        <w:t>циалистами и малоопытными учителями;</w:t>
      </w:r>
    </w:p>
    <w:p>
      <w:pPr>
        <w:pStyle w:val="Normal"/>
        <w:numPr>
          <w:ilvl w:val="0"/>
          <w:numId w:val="4"/>
        </w:numPr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оложения о конкурсах, олимпиадах, предметных неделях (месячниках) и организует их про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Основные формы работы методического объеди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ведение педагогических экспериментов по проблемам методики обучения и воспитания учащихся и внедрение их результатов в образовательный процесс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«Круглые столы», совещания и семинары по учебно-методическим вопросам, творческие отчеты учителей и т.п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седания методических объединений по вопросам методики обучения и воспитания учащих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ткрытые уроки и внеклассные мероприятия по предмет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Лекции, доклады, сообщения и дискуссии по методике обучения и воспитания, вопросам общей педагогики и психолог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Изучение и реализация в учебно-воспитательном процессе требований нормативных документов, передового педагогического опы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оведение предметных недель и методических д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заимопосещение уро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работы методического объедин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озглавляет методическое объединение председатель, на</w:t>
        <w:softHyphen/>
        <w:t>значаемый директором Школы из числа наиболее опытных педаго</w:t>
        <w:softHyphen/>
        <w:t>гов по согласованию с членами методического объединения. Руководитель методического объединения является членом методического совета  школ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бота методического объединения проводится в соответ</w:t>
        <w:softHyphen/>
        <w:t>ствии с планом работы на текущий учебный год. План составляется председателем методического объединения, рассматривается на заседании методического объединения, согласовывается с замести</w:t>
        <w:softHyphen/>
        <w:t>телем директора по учебно-методической работе и утверждается педагогическим советом шко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я методического объединения проводятся не реже одного раза в четверть. О времени и месте проведения заседания председатель методического объединения обязан поставить в из</w:t>
        <w:softHyphen/>
        <w:t xml:space="preserve">вестность заместителя директора школы по учебно-методической рабо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 каждому из обсуждаемых на заседании вопросов принимаются реко</w:t>
        <w:softHyphen/>
        <w:t>мендации, которые фиксируются в протоколах. Рекоменда</w:t>
        <w:softHyphen/>
        <w:t>ции подписываются председателем методического объеди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и рассмотрении вопросов, затрагивающих тематику или интересы других методических объединений, на заседания необхо</w:t>
        <w:softHyphen/>
        <w:t xml:space="preserve">димо приглашать их председате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нтроль за деятельностью методического объединения осуществляется директором школы, его заместителями по учебно-методической, учебно-воспитательной работе в соответствии с планами методической работы школы и внутришкольного контроля. В своей работе методическое объединение подотчётно педагогическому сов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Документация методического объединения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методическом объединении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о создании методического объединения. 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 назначении на должность председателя методического объединения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председателя методического объединения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за предыдущий год.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методической работы, её цель, приоритетные направления и задачи на новый учебный год.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аботы методического объединения на текущий учебный год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данных об учителях методического объединения:  количественный и качественный состав (возраст, образование, специальность, преподаваемый предмет, общий стаж и педагогический, квалификационная категория, курсовая подготовка, награды, звания, дата приёма на работу)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емах самообразования учителей методического объединения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аттестации учителей методического объединения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аттестации учителей на текущий учебный год.</w:t>
      </w:r>
    </w:p>
    <w:p>
      <w:pPr>
        <w:pStyle w:val="Normal"/>
        <w:numPr>
          <w:ilvl w:val="0"/>
          <w:numId w:val="1"/>
        </w:numPr>
        <w:ind w:left="720" w:hanging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повышения квалификации учителей методического объединения.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оведения текущих контрольных работ (вносят сами учителя).</w:t>
      </w:r>
    </w:p>
    <w:p>
      <w:pPr>
        <w:pStyle w:val="Normal"/>
        <w:numPr>
          <w:ilvl w:val="0"/>
          <w:numId w:val="1"/>
        </w:numPr>
        <w:ind w:left="720" w:hanging="4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административных контрольных работ.</w:t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оведения открытых уроков и внеклассных мероприятий по предмету учителями методического объединения (утверждается директором школы).</w:t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учебных программах и их учебно-методическом обеспечении по предмету.</w:t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аботы с молодыми и вновь прибывшими специалистами.</w:t>
      </w:r>
    </w:p>
    <w:p>
      <w:pPr>
        <w:pStyle w:val="Normal"/>
        <w:numPr>
          <w:ilvl w:val="0"/>
          <w:numId w:val="1"/>
        </w:numPr>
        <w:ind w:left="720" w:hanging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внутришкольного контроля (результаты контрольных срезов, диагностика, аналитические справки, диаграммы и т.д.).</w:t>
      </w:r>
    </w:p>
    <w:p>
      <w:pPr>
        <w:pStyle w:val="Normal"/>
        <w:numPr>
          <w:ilvl w:val="0"/>
          <w:numId w:val="1"/>
        </w:numPr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МО.</w:t>
      </w:r>
    </w:p>
    <w:p>
      <w:pPr>
        <w:pStyle w:val="Normal"/>
        <w:numPr>
          <w:ilvl w:val="0"/>
          <w:numId w:val="1"/>
        </w:numPr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ы уро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0.9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accesstitle">
    <w:name w:val="docaccess_title"/>
    <w:basedOn w:val="Style14"/>
    <w:qFormat/>
    <w:rPr/>
  </w:style>
  <w:style w:type="character" w:styleId="Docaccessactnever">
    <w:name w:val="docaccess_act_never"/>
    <w:basedOn w:val="Style14"/>
    <w:qFormat/>
    <w:rPr/>
  </w:style>
  <w:style w:type="character" w:styleId="Docaccessbase">
    <w:name w:val="docaccess_bas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before="20" w:after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ind w:left="6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42:00Z</dcterms:created>
  <dc:creator>1</dc:creator>
  <dc:description/>
  <cp:keywords/>
  <dc:language>en-US</dc:language>
  <cp:lastModifiedBy>Секретарь</cp:lastModifiedBy>
  <cp:lastPrinted>2003-11-15T17:32:00Z</cp:lastPrinted>
  <dcterms:modified xsi:type="dcterms:W3CDTF">2015-09-23T12:00:00Z</dcterms:modified>
  <cp:revision>5</cp:revision>
  <dc:subject/>
  <dc:title>положение о методическом объединении</dc:title>
</cp:coreProperties>
</file>