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Педагогического  совета                                                     Директор МКОУ СОШ № 10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протокол  от </w:t>
      </w:r>
      <w:r>
        <w:rPr>
          <w:u w:val="single"/>
        </w:rPr>
        <w:t xml:space="preserve"> 30.08.2015 </w:t>
      </w:r>
      <w:r>
        <w:rPr/>
        <w:t xml:space="preserve"> № </w:t>
      </w:r>
      <w:r>
        <w:rPr>
          <w:u w:val="single"/>
        </w:rPr>
        <w:t>1</w:t>
      </w:r>
      <w:r>
        <w:rPr/>
        <w:t>__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ind w:firstLine="540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 xml:space="preserve">«___»_______2015 </w:t>
      </w:r>
    </w:p>
    <w:p>
      <w:pPr>
        <w:pStyle w:val="Normal"/>
        <w:ind w:firstLine="540"/>
        <w:rPr/>
      </w:pPr>
      <w:r>
        <w:rPr>
          <w:sz w:val="20"/>
        </w:rPr>
        <w:t xml:space="preserve">                                                                    </w:t>
      </w:r>
      <w:r>
        <w:rPr>
          <w:b/>
        </w:rPr>
        <w:t xml:space="preserve">ПРАВИЛА </w:t>
      </w:r>
    </w:p>
    <w:p>
      <w:pPr>
        <w:pStyle w:val="Normal"/>
        <w:ind w:firstLine="540"/>
        <w:rPr/>
      </w:pPr>
      <w:r>
        <w:rPr/>
        <w:t xml:space="preserve">                               </w:t>
      </w:r>
      <w:r>
        <w:rPr/>
        <w:t>поведения  обучающихся  МКОУ СОШ №10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 xml:space="preserve">города-курорта Железноводска Ставропольского края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ложение разработано в соответствии с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онституцией Российской Федерации; </w:t>
      </w:r>
    </w:p>
    <w:p>
      <w:pPr>
        <w:pStyle w:val="Normal"/>
        <w:ind w:left="540" w:hanging="0"/>
        <w:jc w:val="both"/>
        <w:rPr/>
      </w:pPr>
      <w:r>
        <w:rPr/>
        <w:t>Конвенцией ООН о правах ребенка, одобренной Генеральной Ассамблеей ООН 20.11.1989;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>Федеральным законом Российской Федерации от 29 декабря 2012 года № 273-ФЗ «Об образовании в Российской Федерации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Федеральным Законом от 24.07.1998г. №124-ФЗ «Об основных гарантиях прав ребёнка РФ» (в редакции ФЗ от 21.12.2004г. №170-ФЗ); 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 xml:space="preserve">Уставом  муниципального  казённого общеобразовательного учреждения средней общеобразовательной школы №10 города-курорта Железноводска Ставропольского края. </w:t>
      </w:r>
    </w:p>
    <w:p>
      <w:pPr>
        <w:pStyle w:val="Normal"/>
        <w:shd w:fill="FFFFFF" w:val="clear"/>
        <w:spacing w:lineRule="exact" w:line="278"/>
        <w:ind w:right="-143" w:firstLine="567"/>
        <w:rPr/>
      </w:pPr>
      <w:r>
        <w:rPr/>
        <w:t xml:space="preserve"> </w:t>
      </w:r>
      <w:r>
        <w:rPr>
          <w:color w:val="000000"/>
        </w:rPr>
        <w:t xml:space="preserve">2. Целями настоящих Правил являются создание благоприятной обстановки для обучения, безопасных условий пребывания в </w:t>
      </w:r>
      <w:r>
        <w:rPr/>
        <w:t xml:space="preserve">муниципальном  казённом общеобразовательном учреждении средней общеобразовательной школы №10 города-курорта Железноводска Ставропольского края (далее Казённое учреждение) </w:t>
      </w:r>
      <w:r>
        <w:rPr>
          <w:color w:val="000000"/>
        </w:rPr>
        <w:t xml:space="preserve">и на его территории, воспитание уважения к человеческой личности, развитие навыков культурного поведения в обществе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hanging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hanging="0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                         </w:t>
      </w:r>
      <w:r>
        <w:rPr>
          <w:b/>
          <w:bCs/>
          <w:color w:val="000000"/>
        </w:rPr>
        <w:t>Общие правила</w:t>
      </w:r>
      <w:r>
        <w:rPr>
          <w:b/>
          <w:color w:val="000000"/>
        </w:rPr>
        <w:t xml:space="preserve"> поведения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rPr/>
      </w:pPr>
      <w:r>
        <w:rPr>
          <w:color w:val="000000"/>
        </w:rPr>
        <w:t> </w:t>
      </w:r>
      <w:r>
        <w:rPr>
          <w:color w:val="000000"/>
        </w:rPr>
        <w:t xml:space="preserve">Обучающиеся Казённого учреждения ведут себя честно и достойно, соблюдают нормы морали и этики в отношениях между собой и со старшими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Обучающиеся обязаны проявлять уважение к старшим, помогать младшим, когда им нужна помощь, аккуратно обращаться с имуществом Казённого учреждения, а также со своими и чужими вещами, выполнять требования учителей и других работников Казённого учреждения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Обучающиеся  обращаются по имени, отчеству и на "Вы" к педагогам и  незнакомым взрослым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Обучающиеся должны уступать дорогу взрослым, старшие школьники пропускают вперед младших школьников, мальчики - девочек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Для выяснения отношений обучающиеся никогда не применяют физическую силу и не употребляют грубых выражений. Применение физической силы оскорбляет достоинство человека и в Казённом учреждении категорически запрещается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Обучающимся запрещается: уходить из Казённого учреждения и с его территории во время занятий без разрешения педагога или руководителя  Казённого учреждения, самовольно покидать спортивные, культурные и внеклассные мероприятия, приносить и использовать в школе и на ее территории оружие, взрывчатые и огнеопасные вещества, горючие жидкости, пиротехнические изделия, газовые баллончики, сигареты, спиртные напитки, наркотики, одурманивающие средства, а также ядовитые и токсические вещества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В Казённом учреждении категорически запрещено, поскольку представляет опасность для жизни и здоровья обучающихся, залезать на подоконники, шкафы, оборудование помещений здания, кататься на перилах, сидеть на перилах, толкать других обучающихся, открывать и входить в хозяйственные помещения школы, не предназначенные для нахождения там людей, открывать электрические шкафы, использовать не в соответствии с их назначением спортивные и игровые конструкции на территории школы.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firstLine="567"/>
        <w:rPr>
          <w:color w:val="000000"/>
        </w:rPr>
      </w:pPr>
      <w:r>
        <w:rPr>
          <w:b/>
          <w:bCs/>
          <w:color w:val="000000"/>
        </w:rPr>
        <w:t xml:space="preserve">                                </w:t>
      </w:r>
      <w:r>
        <w:rPr>
          <w:b/>
          <w:bCs/>
          <w:color w:val="000000"/>
        </w:rPr>
        <w:t>Поведение до начала занятий.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Обучающиеся приходят в Казённое учреждение не позднее чем за 10 мин до начала занятий в чистой деловой одежде (одежда должна быть классического стиля.) Приходить на занятия в Казённое учреждения в одежде вечернего или дискотечного стиля  запрещается.  После входа в Казённое учреждение обучающиеся снимают в гардеробе верхнюю одежду и обувь, надевают сменную обувь, приводят в порядок одежду и прическу, занимают свое место в классе и готовят к уроку книги, тетради, ручки и другие нужные на уроке принадлежности.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Обучающимся  запрещается оставлять в гардеробе деньги, мобильные телефоны, другие ценные вещи, так как администрация школы не несёт ответственность за их сохранность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firstLine="567"/>
        <w:rPr>
          <w:color w:val="000000"/>
        </w:rPr>
      </w:pPr>
      <w:r>
        <w:rPr>
          <w:b/>
          <w:bCs/>
          <w:color w:val="000000"/>
        </w:rPr>
        <w:t xml:space="preserve">                                    </w:t>
      </w:r>
      <w:r>
        <w:rPr>
          <w:b/>
          <w:bCs/>
          <w:color w:val="000000"/>
        </w:rPr>
        <w:t>Поведение на занятиях.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При входе педагога в класс обучающиеся встают. Они садятся после приветствия и разрешения педагога. Так же обучающиеся приветствуют любого взрослого, вошедшего в класс во время занятий. При выходе педагога или другого взрослого из класса обучающиеся встают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На время урока учитель может устанавливать  свои  правила поведения на уроке в соответствии с Законом « Об образовании» и требованиями преподаваемого предмета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Во время урока нельзя шуметь, отвлекаться самому и отвлекать товарищей от занятий разговорами, играми и другими, не относящимися к уроку делами. Использовать  мобильные телефоны на уроках запрещается. (телефон должен быть отключен)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Если обучающийся хочет что-нибудь сказать, попросить, задать вопрос учителю или ответить на вопрос, он поднимает руку и после разрешения учителя  может говорить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На уроке обучающийся должен отвечать громко, внятно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Если во время занятия обучающемуся  необходимо выйти из класса, то он должен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rPr>
          <w:color w:val="000000"/>
        </w:rPr>
      </w:pPr>
      <w:r>
        <w:rPr>
          <w:color w:val="000000"/>
        </w:rPr>
        <w:t>попросить разрешение уч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567"/>
        <w:rPr/>
      </w:pPr>
      <w:r>
        <w:rPr>
          <w:color w:val="000000"/>
        </w:rPr>
        <w:t>Учебные занятия  в Казённом учреждении проводятся по кабинетной системе, за каждым обучающимся в кабинете должно быть закреплено строго определённое место. Каждый обучающийся отвечает за сохранность и санитарное состояние своего рабочего мес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567"/>
        <w:rPr/>
      </w:pPr>
      <w:r>
        <w:rPr>
          <w:color w:val="000000"/>
        </w:rPr>
        <w:t>На уроке физической культуры обучающиеся являются в спортивной форме и спортивной обуви. Без разрешения учителя в спортивный зал не входят. Обучающиеся  освобождённые от занятий физической культурой обязательно должны присутствовать в  спортивном зал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567"/>
        <w:rPr/>
      </w:pPr>
      <w:r>
        <w:rPr>
          <w:color w:val="000000"/>
        </w:rPr>
        <w:t>Учителя физической культуры отпускают обучающихся с урока строго по звонк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Звонок об окончании урока дается для учителя. Только, когда учитель объявит об окончании урока, обучающиеся в праве покинуть класс. При выходе учителя или другого взрослого из класса, обучающиеся встают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Если обучающийся пропустил уроки в Казённом учреждении, то он должен предъявить классному руководителю медицинскую справку или записку от родителей. Пропускать и опаздывать на уроки без уважительных причин не разрешается.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</w:t>
      </w:r>
      <w:r>
        <w:rPr>
          <w:b/>
          <w:bCs/>
          <w:color w:val="000000"/>
        </w:rPr>
        <w:t>Поведение на переменах и после окончания занятий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firstLine="567"/>
        <w:rPr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-709" w:leader="none"/>
        </w:tabs>
        <w:spacing w:lineRule="atLeast" w:line="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Во время перерыва (перемен) обучающиеся обязаны: </w:t>
      </w:r>
    </w:p>
    <w:p>
      <w:pPr>
        <w:pStyle w:val="Normal"/>
        <w:tabs>
          <w:tab w:val="clear" w:pos="708"/>
          <w:tab w:val="left" w:pos="-709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привести в порядок свое рабочее место; </w:t>
      </w:r>
    </w:p>
    <w:p>
      <w:pPr>
        <w:pStyle w:val="Normal"/>
        <w:tabs>
          <w:tab w:val="clear" w:pos="708"/>
          <w:tab w:val="left" w:pos="-709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выйти из класса для проветривания кабинета; </w:t>
      </w:r>
    </w:p>
    <w:p>
      <w:pPr>
        <w:pStyle w:val="Normal"/>
        <w:tabs>
          <w:tab w:val="clear" w:pos="708"/>
          <w:tab w:val="left" w:pos="-709" w:leader="none"/>
        </w:tabs>
        <w:spacing w:lineRule="atLeast" w:line="0"/>
        <w:ind w:firstLine="567"/>
        <w:rPr/>
      </w:pPr>
      <w:r>
        <w:rPr>
          <w:color w:val="000000"/>
        </w:rPr>
        <w:t xml:space="preserve">подчиняться требованиям дежурных педагогов и работников Казённого учреждения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На переменах запрещается: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бегать по лестницам, вблизи оконных проемов, стеклянных витрин и в других местах, не приспособленных для игр;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толкать друг друга, бросаться предметами и применять физическую силу;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употреблять непристойные выражения и жесты, шуметь, мешать другим отдыхать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При встречи с учителями, родителями, взрослыми посетителями Казённого учреждения обучающиеся здороваются и уступают дорогу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Находясь в буфете, обучающиеся: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проявляют внимание и осторожность при получении и употреблении горячих и жидких блюд;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употребляют еду и напитки, приобретенные в буфете и принесенные с собой, только в буфете;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>подчиняются требованиям педагогов, а также работников буфета;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>соблюдают очередь при получении пищи;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убирают за собой  со стола посуду после еды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После окончания занятий обучающиеся идут в гардероб и только в присутствии  классного руководителя или учителя,  проводившего последний  урок, получают верхнюю одежду и обувь.  Классный руководитель или учитель, проводивший последний урок, следит за  дисциплиной в гардеробе  и провожает обучающихся из Казённого учреждения.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firstLine="567"/>
        <w:rPr/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>Поведение на территории школы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Территория Казённого учреждения является частью Казённого учреждения (школьным двором). На школьном дворе обучающиеся обязаны: находиться в пределах его границ; соблюдать общие правила поведения, установленные для обучающихся Казённого учреждения, и правила поведения на переменах, установленные настоящих  Правил. На территории дворов жилых домов, расположенных рядом с Казённым учреждением, обучающимся во время перемен находиться строго запрещается.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Курить в здании Казённого учреждения и на его территории обучающимся запрещается.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left="360" w:firstLine="567"/>
        <w:rPr/>
      </w:pPr>
      <w:r>
        <w:rPr>
          <w:b/>
          <w:bCs/>
          <w:color w:val="000000"/>
        </w:rPr>
        <w:t xml:space="preserve">                                             </w:t>
      </w:r>
      <w:r>
        <w:rPr>
          <w:b/>
          <w:bCs/>
          <w:color w:val="000000"/>
        </w:rPr>
        <w:t>Заключительные положения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За нарушение настоящих Правил и Устава Казённого учреждения к обучающимся применяются меры дисциплинарного и воспитательного воздействия, предусмотренные Уставом Казённого учреждения. За грубые и неоднократные нарушения требований Устава Казённого учреждения и запретов настоящих Правил обучающийся может быть  исключен из Казённого учреждения в соответствии с п. 4.7. Устава Казённого учреждения.  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Настоящие правила распространяются на все мероприятия, проводимые за пределами Казённого учреждения. </w:t>
      </w:r>
    </w:p>
    <w:p>
      <w:pPr>
        <w:pStyle w:val="Normal"/>
        <w:tabs>
          <w:tab w:val="clear" w:pos="708"/>
          <w:tab w:val="left" w:pos="3600" w:leader="none"/>
        </w:tabs>
        <w:spacing w:lineRule="atLeast" w:line="0"/>
        <w:ind w:firstLine="567"/>
        <w:rPr/>
      </w:pPr>
      <w:r>
        <w:rPr>
          <w:color w:val="000000"/>
        </w:rPr>
        <w:t xml:space="preserve">Настоящие Правила размещаются в Казённом учреждении на доске объявлений для ознакомления.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tLeast" w:line="0"/>
        <w:ind w:firstLine="567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21:00Z</dcterms:created>
  <dc:creator>Серетарь</dc:creator>
  <dc:description/>
  <cp:keywords/>
  <dc:language>en-US</dc:language>
  <cp:lastModifiedBy>Секретарь</cp:lastModifiedBy>
  <cp:lastPrinted>2013-02-20T14:44:00Z</cp:lastPrinted>
  <dcterms:modified xsi:type="dcterms:W3CDTF">2015-12-17T12:51:00Z</dcterms:modified>
  <cp:revision>10</cp:revision>
  <dc:subject/>
  <dc:title>   Целями настоящих Правил являются создание благоприятаной-обстановки для обучения, безопасных условий пребывания в школе и на ее территории, воспитание уважения к человеческой личности, развитие навыков культурного поведения в обществе</dc:title>
</cp:coreProperties>
</file>