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приказом директора </w:t>
            </w:r>
            <w:r>
              <w:rPr>
                <w:b w:val="false"/>
              </w:rPr>
              <w:t xml:space="preserve">муниципального казённого общеобразовательного учреждения средней общеобразовательной школы   </w:t>
            </w:r>
            <w:r>
              <w:rPr>
                <w:b w:val="false"/>
                <w:lang w:val="ru-RU" w:eastAsia="ru-RU"/>
              </w:rPr>
              <w:t>№ 10 города-курорта Железноводска Ставропольского края</w:t>
            </w:r>
          </w:p>
          <w:p>
            <w:pPr>
              <w:pStyle w:val="Heading"/>
              <w:spacing w:lineRule="exact" w:line="240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</w:t>
            </w:r>
            <w:r>
              <w:rPr>
                <w:b w:val="false"/>
                <w:lang w:val="ru-RU" w:eastAsia="ru-RU"/>
              </w:rPr>
              <w:t>от 07.12. 2012г  №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 муниципальным казённым общеобразовательным учреждением средней общеобразовательной школой № 10 города-курорта Железноводска Ставропольского края муниципальной 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 муниципальным казённым общеобразовательным учреждением средней общеобразовательной школой № 10  города-курорта Железноводска Ставропольского края (далее- Казённое учреждение)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–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 в Казённом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явителями муниципальной услуги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нолетние граждане, желающие освоить образовательные программы среднего  общего образования в формах:</w:t>
      </w:r>
    </w:p>
    <w:p>
      <w:pPr>
        <w:pStyle w:val="Normal"/>
        <w:rPr/>
      </w:pPr>
      <w:r>
        <w:rPr>
          <w:sz w:val="28"/>
          <w:szCs w:val="28"/>
        </w:rPr>
        <w:t>очной, очно-заочной или заочной форме, в форме семейного образования и само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ители органов законодательной (представительной) власти, образовательных учреждений, средств массовой информации,  органов государственно-общественного управления образователь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1. Исполнителями муниципальной услуги является Казённое учреж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азённого учрежд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юридический адрес: 357401, Ставропольский край, город Железноводск, ул. Карла Маркса, 3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357401, Ставропольский край, город Железноводск, ул. Карла Маркса, 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лефоны: 8(87932) 4-83-74, 8(87932)  4-93-85, телефон/факс 8(87932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57-6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moysoh</w:t>
        </w:r>
        <w:r>
          <w:rPr>
            <w:rStyle w:val="InternetLink"/>
            <w:sz w:val="28"/>
            <w:szCs w:val="28"/>
          </w:rPr>
          <w:t>10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 Для получения информации о порядке предоставления муниципальной услуги заявители обращ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 – в Казённое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но  по телефону в Казённое учре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исьменном виде путем направления почтовых отправлений  по адресу Казённого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спользованием электронной почты по адресу Казён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Получение информации заявителями по вопросам предоставления муниципальной услуги, сведений о ходе предоставления муниципальной услуги (далее – информирование заявителей) осуществляет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Индивидуальное информирование заявителей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ного информир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заявителей обеспечивается заместителем руководителя по учебно-воспитательной работе (далее -заместитель по УВР) Казённого учреждения лично или по телеф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нформировании заявителей (лично или по телефону) заместитель по УВР Казённого учреждения подробно, в вежливой (корректной) форме информирует обратившихся по интересующим их вопрос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обращение за информацией поступает по телефону, то на ответ выделяется не более 15 минут, время ожидания ответа на телефонный звонок не должно превышать 3 минут. Ответ на телефонный звонок должен начинаться с информации о наименовании Казённого учреждения, фамилии, имени, отчестве и должности лиц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Заместитель по УВР Казённого учреждения, осуществляющий устное информирование, должен принять все необходимые меры для предоставления полного и оперативного ответа на поставленный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сьменное информирование заявителей осуществляется путем направления заявителю ответа в письменной форме за подписью руководителя Казённого учреждения по почтовому адресу, указанному в обращении заявителя, или в форме электронного документа по адресу электронной почты, указанному в обращении заявителя, в срок не позднее 10 дней со дня регистрации такого обра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5. Перечень предоставляемой информации по вопросам исполн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образовательных программах и учебных пла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рабочих программах учебных курсов, предметов, дисциплин (моду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годовых календарных учебных графи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6. Публичное информирование заявителей проводится путем размещения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Казённого учреждения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на информационном стенде, расположенном в помещении Казённого учрежд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На официальном сайте и на стенде в Казённом учреждении размещается следующая информаци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есторасположение, график (режим) работы, номера телефонов, адреса Интернет-сайта и электронной почты Казённого учреждения;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 услуги;</w:t>
      </w:r>
    </w:p>
    <w:p>
      <w:pPr>
        <w:pStyle w:val="TextBodyIndent"/>
        <w:spacing w:before="0" w:after="0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удебного (внесудебного)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на требование предоставления заявителями конвертов, бумаги, почтовых открыток, скоросшивателей, пап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Наименование муниципальной услуги: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Style18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Муниципальную услугу предоставляет Казённое учреждение.  Управление образования администрации города-курорта Железноводска Ставропольского (далее – Управление) организует, обеспечивает и контролирует деятельность Казённого учреждения по предоставлению муниципальной услуги на территории города-курорта Железноводска Ставрополь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предоставление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образовательных программах и учебных пла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рабочих программах учебных курсов, предметов, дисциплин (модул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годовых календарных учебных графика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тивированный отказ в предоставлении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Срок предоставления муниципальной услуги  с момента обращения заявителя в Казённое учреждение  или подачи заявления составляет 10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имеют право на неоднократное обращение за муниципальной услуг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ыдачи (направления) заявителю </w:t>
      </w:r>
      <w:r>
        <w:rPr>
          <w:sz w:val="28"/>
          <w:szCs w:val="28"/>
          <w:lang w:eastAsia="zxx"/>
        </w:rPr>
        <w:t xml:space="preserve">результата предоставления муниципальной услуги </w:t>
      </w:r>
      <w:r>
        <w:rPr>
          <w:rFonts w:cs="Tahoma"/>
          <w:sz w:val="28"/>
          <w:szCs w:val="28"/>
          <w:lang w:eastAsia="zxx"/>
        </w:rPr>
        <w:t>установлен пунктом 3.4.2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  Российской   Федерации   («Российская газета»,  № 7, 21 января 2009 г., «Собрание законодательства Российской Федерации», 26.01.2009, № 4, ст. 445, «Парламентская газета», № 4, 23-29.01.200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м  Российской Федерации от 10 июля 1992 г.  № 3266-1 «Об образовании»; («Ведомости Съезда народных депутатов и Верховного Совета Российской Федерации», 30.07.1992, №  30,  ст. 1797,  «Российская газета»,   № 172, 31.07.199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 правах ребенка, одобренной Генеральной Ассамблеей ООН 20 ноября 1989 г. («Сборник  международных     договоров СССР», выпуск XLVI, 199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      Правительства       Российской       Федерации    от 19 марта 2001 г. № 196 «Об утверждении Типового положения об общеобразовательном учреждении» («Собрание законодательства Российской Федерации», 26.03.2001, № 13, ст. 125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      Правительства    Российской     Федерации       от 19 сентября 1997 г. № 1204 «Об утверждении Типового положения об образовательном учреждении для детей дошкольного и младшего школьного возраста» («Собрание  законодательства Российской Федерации», 29.09.1997, № 39, ст. 4542, «Российская газета», № 196, 09.10.199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      Правительства         Российской      Федерации от 03 ноября 1994 г.  № 1237 «Об утверждении Типового положения о вечернем (сменном) общеобразовательном учреждении» («Собрание законодательства Российской Федерации», 14.11.1994, № 29, ст. 305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оссийской Федерации от                   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«Вестник образования Российской Федерации», № 8, 200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вом города-курорта Железноводск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 администрации города-курорта Железноводска « Об утверждении Типового административного регламента предоставления муниципальными учреждениями города-курорта Железноводска Ставропольского края муниципальной услуги    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от 20.11.2012г № 98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вом Казённого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ьными актами Казённого учреждения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ми редакциями указанных норматив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м  административным регламенто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редоставления  муниципальной услуги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Заявление должно содержать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, полное и сокращенное наименование и организационно-правовую форму юридического лица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а жительства/нахождения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(при наличии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должен быть написан разборчиво, без сокращенных слов, не иметь подчисток, приписок, зачеркнутых слов и иных неоговоренных исправлений. Заявление не должно быть исполнено карандаш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Заявление  и необходимые документы по желанию заявителя могут направляться по почте. В случае возможности получения муниципальной услуги  в электронной форме запрос представляется посредством сети Интернет на электронный адрес Казённого учрежд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соответствии с требованиями пунктов 1 и 2 статьи 7 Федерального закона от 27 июля 2010 г. № 210-ФЗ «Об организации предоставления государственных и муниципальных услуг» установлен запрет требовать от заявител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Ставропольского края, муниципальными правовыми актами города-курорта Железноводска Ставропольского края, регулирующими отношения, возникающие в связи с предоставлением муниципальной услуг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 организаций, участвующих в предоставлении муниципальной услуги в соответствии с нормативными правовыми актами Российской Федерации, Ставропольского края, муниципальными правовыми актами города-курорта Железноводск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риостановление предоставления муниципальной услуги действующим законодательством Российской Федерации не предусмотрено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0. Оснований для отказа в приеме заявления не име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заявления не поддается прочтению (о чем сообщается заявителю, направившему заявление, если его фамилия и почтовый адрес поддаются прочт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заявления не указаны фамилия заявителя, почтовый адрес, по которому должен быть направлен ответ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2. При предоставлении муниципальной услуги Казённое учреждение не осуществляет взаимодействие с иными органами и организациям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3. Муниципальная услуга предоставляется бесплатно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4. При предоставлении муниципальной услуги иные услуги, необходимые и обязательные для предоставления муниципальной услуги, в том числе сведения о документе (документах), выдаваемом (выдаваемых) иными органами и организациями, участвующими в предоставлении муниципальной услуги, не предусмотрены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5. 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 ч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6. Требования к местам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6.1. Кабинет для приема заявителей должен быть оборудован информационными табличками (вывесками) с указанием номера кабинета, фамилии и инициалов специалистов, осуществляющих прием заявителей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6.2. Место для приема заявителей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6.3. В помещении должны быть оборудованы места для ожидания приема и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.16.4. Информация, касающаяся предоставления муниципальной услуги, должна располагаться на информационных стендах в Казённом учре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Показателями доступности и качества  муниципальной услуги являются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 и условий ожидания приема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информирование заявителя о муниципальной услуге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в электронной форме, а также в иных формах по выбору заявителя.</w:t>
      </w:r>
    </w:p>
    <w:p>
      <w:pPr>
        <w:pStyle w:val="Style18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720" w:hanging="0"/>
        <w:jc w:val="center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b w:val="false"/>
          <w:bCs w:val="false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рием,  регистрация и рассмотрение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и выдача (направление)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писание административной процедуры «Предоставление в установленном порядке информации заявителю и обеспечение доступа заявителя к сведениям о муниципальной услуг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обращение заяв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посредственно в Казённое учреждение либо с использованием средств телефонной и почтовой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электронной почты Казён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 Интересующая заявителя информация о порядке предоставления муниципальной услуги предоставляется заявител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5 минут в устной форме заместителем по УВР Казённого учреждения при обращении заявителя лично, либо с использованием средств телефонной связ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0 дней в форме электронного документа на адрес электронной почты заявителя при обращении заявителя с использованием электронной поч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10 дней в письменной форме на почтовый адрес заявителя при обращении заявителя с использованием почтовой связ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3. Ответственным за выполнение административной процедуры, является заместитель по УВР Казённого учреждения в соответствии с должностной инструк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4. Принятие решений данной административной процедурой не предусмотр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 Результатом административной процедуры является предоставление заявителю информации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 Передача результата административной процедуры осуществляется в порядке, предусмотренном подпунктом 3.2.2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 Результат выполнения административной процедуры фикс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м отправлением, в случае обращения заявителя с использованием средств почтовой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правлением на адрес электронной почты, в случае обращения заявителя с использованием электронной поч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непосредственно в Казённое учреждение результат административной процедуры не фиксир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рием,  регистрация и рассмотрение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дача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ость за прием и регистрацию заявления несет заместитель по УВР Казённого учреждения в соответствии с должностной инструк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у заявителя заполненного заявления, либо если в заявлении не полностью записаны фамилия, имя, отчество, его адрес, не указаны полностью реквизиты, заместитель по УВР Казённого учреждения помогает заявителю написать заявлени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Заместитель по УВ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1 (одного) рабочего дня регистрирует заявление в Журнале входящей документации с присвоением регистрационного номер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о УВ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тором экземпляре заявления (при наличии)  проставляет отметку о принятии заявления с указанием даты его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рием заявлений для предоставления муниципальной услуги от заявителя по почт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по УВР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зённого учрежд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входящую корреспонденцию, анализирует полученное заявление для предоставления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ученное заявление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в Журнале входящей документации с присвоением регистрационного номер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3.4. Заявление о предоставлении муниципальной услуги в  электронном виде направляется на адрес Казённого учреждения, распечатывается на бумажном носителе и регистрируется заместитель по УВР Казённого учреждения в порядке, установленном в подпункте 3.3.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5. После регистрации заявления в Журнале входящей документации заместитель по УВР Казённого учреждения передает его руководителю Казённого учреждения. Руководитель Казённого учреждения рассматривает поступившее заявление и в течение 2 рабочих дней с соответствующей резолюцией  передает его на исполнение заместителю по УВР Казённого учреждения,  уполномоченному  в соответствии с должностной инстру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6. Срок выполнения административной процедуры составляет                      3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дготовка и выдача (направление) результата предоставл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подготовка заместителем по УВР Казённого учреждения в соответствии с должностной инструкцией  в течение 4 календарных дней 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либо мотивированного отказа в предоставлении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2. Результат предоставления муниципальной услуги в течение                    3 календарных дней  со дня регистрации в журнале исходящей документации  заместитель по УВР Казённого учреждения, выдается (направляется)  заявител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о, в случае обращения заявителя непосредственно в Казённое учреждение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 или электронной связ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4.3. Ответственными за выполнение административной процедуры, является заместитель по УВР Казённого учреждения в соответствии с должностными инструкциям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выдача (направление) заявителю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5. Срок выполнения административной процедуры составляет                      7 календарны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1. Порядок осуществления текущего контроля соблюдения и исполнения специалистами Казённого учреждения положений  настоящего административного регламента, а также принятием ими решен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, и принятия решений осуществляется руководителем Казённого учрежд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За допущенные нарушения порядка и сроков исполнения настоящего типового административного регламента руководитель Казённого учреждения принимает решение о привлечении заместителя по УВР Казённого учреждения к дисциплинарной ответственности в соответствии с законодательством Российской Федерации, Ставропольского кра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2.1. Плановые проверки полноты и качества предоставления муниципальной услуги  проводятся руководителем Казённого учреждения ежеквартально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2.2. Внеплановые проверки полноты и качества предоставления муниципальной услуги проводятся руководителем Казённого учреждения, начальником Управления в случае поступления обращений и жалоб заявителей на полноту и качество предоставления муниципальной услуги. В этом случае информация о результатах проверки направляется заявителю в течение 5 рабочих дней после окончания срока проверки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Продолжительность проведения плановых и внеплановых проверок полноты и качества предоставления муниципальной услуги не может превышать 7 дне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5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3. Руководитель Казённого учреждения, заместитель по УВР Казённого учреждения несут ответственность за решения и действия (бездействие), принимаемые (осуществляемые) ими в ходе предоставления муниципальной услуги, за прием документов в соответствии с действующим законодательством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Граждане,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, а также предложений по улучшению качества предоставления муниципальной услуг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4.2. Предложения и замечания предоставляются непосредственно заместителю по УВР Казённого учреждения либо с использованием средств телефонной и почтовой связи, а также на Интернет - сайт.</w:t>
      </w:r>
    </w:p>
    <w:p>
      <w:pPr>
        <w:pStyle w:val="Style18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Казённого учреждения, предоставляющего услугу, а также должностных лиц, специалистов Казё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, принятых (осуществляемых) в ходе предоставления муниципальной услуг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либо его представитель вправе обратиться с жалобой на действия (бездействие) руководителя Казённого учреждения, заместителя по УВР в Казённого учреждения 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Казённое учреждение, Управление или администрацию города-курорта Железноводска Ставропольского кра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 на электронный адрес Казённого учреждения, а также может быть принята при личном приеме заявител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муниципальными правовыми актами города-курорта Железноводска Ставропольского кра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города-курорта Железноводска Ставропольского края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тказ в предоставлении муниципальной услуги (если основания отказа не предусмотрены нормативными правовыми актами Российской Федерации, нормативными правовыми актами Ставропольского края, муниципальными правовыми актами города-курорта Железноводска Ставропольского кра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т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тавропольского края, муниципальными правовыми актами города-курорта Железноводск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 заместителя по УВР Казённого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должна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именование и адрес Казённого учреждения, Управления, либо администрации города-курорта Железноводск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фамилию, имя, отчество/наименование юридического лица, сведения о месте жительства/нахождени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ведения об обжалуемых решениях и действиях (бездействии) Казённого учреждения, специалистов Казён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доводы, на основании которых заявитель не согласен с решением и действием (бездействием) Казённого учрежд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предоставляетс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Рассмотрение жалобы может быть приостановлено в случаях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поступления от лица, подавшего жалобу, мотивированного ходатайства о приостановлении рассмотрения жалобы;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болезни или иных обстоятельств, вследствие наступления которых рассмотрение жалобы в полном объеме не представляется возможным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Ответ на жалобу не дается в случаях: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если жалоба не содержит сведений, указанных в подпункте 5.2.2 типового административного регламента;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зложенные в жалобе факты уже были предметом рассмотрения и лицу, подавшему жалобу, направлялось решение о результатах досудебного (внесудебного) обжаловани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жалобы и отсутствие оснований, указанных в подпункте 5.3.2 настоящего административного регламента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раво заявителя на получение информации и документов, необходимых для обоснования рассмотрения жалобы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8"/>
          <w:szCs w:val="28"/>
        </w:rPr>
        <w:t>В случае, если для подачи жалобы требуется получение информации и документов, необходимых для обоснования рассмотрения жалобы, такие информация и документы предоставляются по письменному обращению лица, намеревающегося подать жалоб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Досудебный (внесудебный) порядок обжалования предусматривает обращение с устной, письменной жалобой или с жалобой в электронной форме на действия (бездействие) и решения, осуществляемые (принятые) в ходе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заместителя по УВР Казённого учреждения руководителю Казённого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Казённого учреждения начальнику Управления, администрацию города-курорта Железноводска Ставропольского края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7.1. Жалоба, поступившая в Казённое учреждение, Управление, администрацию города-курорта Железноводска Ставропольского края подлежит рассмотрению руководителем Казённого учреждения, начальником Управления (заместителем начальника Управления), заместителем главы администрации города-курорта Железноводска Ставропольского края в течение 15 рабочих дней со дня ее регистрации, а в случае обжалования отказа заместителя по УВР Казённого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о результатам рассмотрения жалобы руководитель Казённого учреждения, начальник Управления (заместителем начальника Управления), заместитель главы администрации города-курорта Железноводска Ставропольского кра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заместителем по УВР Казённого учрежде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муниципальными правовыми актами города-курорта Железноводска Ставропольского кра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8.3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Казённого учреждения ,начальник Управления (заместитель начальника Управления), заместитель главы администрации города-курорта Железноводска Ставропольского края незамедлительно направляет имеющиеся материалы в прокуратуру города Железновод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 Блок-схема предоставления муниципальными образовательными учреждениями города-курорта Железноводска Ставропольского кра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приведена в приложении 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иректор МКОУ СОШ №1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рода-курорта Железноводс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Н.И.Орча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типовому административному регламенту предоставления муниципальным казённым общеобразовательным учреждением  средней общеобразовательной школой № 10 города-курорта Железноводска Ставропольского кра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м казённым общеобразовательным учреждением  средней общеобразовательной школой № 10 города-курорта Железноводска Ставропольского края муниципальной услуги 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629"/>
      </w:tblGrid>
      <w:tr>
        <w:trPr>
          <w:trHeight w:val="55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ем,  регистрация и рассмотрение заявления - 3 рабочих дня</w:t>
            </w:r>
          </w:p>
        </w:tc>
      </w:tr>
      <w:tr>
        <w:trPr>
          <w:trHeight w:val="227" w:hRule="atLeast"/>
        </w:trPr>
        <w:tc>
          <w:tcPr>
            <w:tcW w:w="47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дготовка и выдача (направление) результата предоставления муниципальной услуги – общий срок 7 календарных дней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нформация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либо мотивированный отказ в предоставлении услуги - в течение 4 календарных дней;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</w:rPr>
            </w:pPr>
            <w:r>
              <w:rPr/>
              <w:t>выдача (направление) результата предоставления муниципальной услуги - в течение                 3 календарных дней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  <w:bCs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b w:val="false"/>
        <w:bCs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b w:val="false"/>
        <w:bCs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b w:val="false"/>
        <w:bCs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b w:val="false"/>
        <w:bCs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b w:val="false"/>
        <w:bCs w:val="false"/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азвание Знак"/>
    <w:qFormat/>
    <w:rPr>
      <w:rFonts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Heading1">
    <w:name w:val="heading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soh10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01:00Z</dcterms:created>
  <dc:creator>Оксана</dc:creator>
  <dc:description/>
  <cp:keywords/>
  <dc:language>en-US</dc:language>
  <cp:lastModifiedBy>Надежда</cp:lastModifiedBy>
  <cp:lastPrinted>2012-12-24T08:28:00Z</cp:lastPrinted>
  <dcterms:modified xsi:type="dcterms:W3CDTF">2015-08-11T06:04:00Z</dcterms:modified>
  <cp:revision>19</cp:revision>
  <dc:subject/>
  <dc:title>УТВЕРЖДЕН</dc:title>
</cp:coreProperties>
</file>