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м                                                                         Утвержд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 от ______2015  №__                                           города-курорта Железноводс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Н.И.Орчакова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                         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201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сплатного пользования педагогическими работникам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КОУ СОШ №10 города-курорта Железноводска Ставропольского края образовательными, методическими и научными услугам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го учреждения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127" w:leader="none"/>
          <w:tab w:val="left" w:pos="993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й поря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Порядок определя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на бесплатное пользование информационными ресурсами,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зование педагогическими работниками образовательными, методическими и научными услугами МКОУ СОШ №1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Настоящий Порядок разработан на основании  Федерального закона от 29.12.2012 № 273-ФЗ «Об образовании в Российской Федерации» п.8 ч.3 ст.47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Доступ педагогических работников к вышеперечисленным услугам осуществляется в целях качественного осуществления ими педагогической, методической,  научной или исследовательской деятельност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В соответствии с подпунктом 8 пункта 3 ст.47 Федерального закона от 29.12.2012 № 273-ФЗ «Об образовании в Российской Федерации» педагогические работники имеют право на бесплатное получение образовательных, методических и научных услуг оказываемых  в школе в порядке, установленном настоящим положением.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 пользования педагогическими работниками образовательны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едагогические работники имеют право на получение образовательных услуг по программам повышения квалификации, профессиональной переподготовки по профилю профессиональной деятельности не реже чем один раз в тр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едагогические работники, при условии положительного решения директора МКОУ СОШ №10 и в случае наличия финансовых средств, имеют право на бесплатное обучение по дополнительным общеобразовательным программам  реализуемым  в Казённом учреж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обучения по программам, указанным в пункте 2.2. настоящего Порядка, педагогический работник обращается с заявлением на имя директора 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В течение 10 календарных дней педагогический работник должен получить ответ на свой запрос, в устной или письменной форме, о возможности получения им запрашиваемой услуги или мотивированный от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льзования педагогическими работниками методически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едагогические работники имеют право на бесплатное пользование следующими методическими услуг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етодических разработок, имеющихся в Казённом учрежд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й анализ результативности образовательной деятельности по данным различных измерений качества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разработке учебно-методической и иной документации, необходимой для осуществления профессиона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щь в освоении и разработке инновационных программ и технологий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онференциях, проблемных и тематических семинарах, методических объединениях, групповых и индивидуальных консультациях, мастер-классах, других формах методической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ие методической помощи в осуществлении экспериментальной и инновационной деятель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льзования педагогическими работниками научными услуг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ие работники имеют право на получение бесплатных научных услуг и консультаций по вопрос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и документов для участия в различных конкурсах, оформления грантов Минобрнауки РФ и пр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полнения научных исследований и разработ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Педагогические работники имеют право на публикацию научных и иных материалов в сборниках материалов научных и иных конференций (семинаров).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ind w:left="4" w:hanging="432"/>
      </w:p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68" w:hanging="504"/>
      </w:pPr>
    </w:lvl>
    <w:lvl w:ilvl="3">
      <w:start w:val="1"/>
      <w:numFmt w:val="decimal"/>
      <w:lvlText w:val="%1.%2.%3.%4."/>
      <w:lvlJc w:val="left"/>
      <w:pPr>
        <w:tabs>
          <w:tab w:val="num" w:pos="644"/>
        </w:tabs>
        <w:ind w:left="572" w:hanging="648"/>
      </w:pPr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076" w:hanging="792"/>
      </w:p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580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44"/>
        </w:tabs>
        <w:ind w:left="208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04"/>
        </w:tabs>
        <w:ind w:left="258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24"/>
        </w:tabs>
        <w:ind w:left="3164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39:00Z</dcterms:created>
  <dc:creator>Admin</dc:creator>
  <dc:description/>
  <cp:keywords/>
  <dc:language>en-US</dc:language>
  <cp:lastModifiedBy>Секретарь</cp:lastModifiedBy>
  <cp:lastPrinted>2015-11-17T13:34:00Z</cp:lastPrinted>
  <dcterms:modified xsi:type="dcterms:W3CDTF">2015-11-17T10:34:00Z</dcterms:modified>
  <cp:revision>6</cp:revision>
  <dc:subject/>
  <dc:title>Муниципальное бюджетное общеобразовательное учреждение «Средняя общеобразовательная школа №3 г</dc:title>
</cp:coreProperties>
</file>