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решением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ого  совета                                                   Директор МКОУ СОШ № 10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от ______2015  №__                                         города-курорта Железновод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 Н.И.Орчакова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»_______201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иками и учебными пособиями обучающимися МКОУ СОШ №10 города-курорта Железноводска Ставропольского края, осваивающими учебные предметы, курсы, дисциплины (модули) за пределами федеральных государственных образовательных стандартов и (или) получающими платные образовательные услуг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 разработан в   соответствии с ч.3 ст.30 закона «Об образовании в РФ» от 29.12.2012г №273 ФЗ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 правила пользования учебниками и учебными пособиями обучающимися, осваивающими учебные предметы, курсы, дисциплины (модули) за пределами федеральных государственных образовательных стандартов и (или) получающими платные образовательные услуги (далее также – обучающие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бучающимся, осваивающим учебные предметы, курсы, дисциплины (модули) за пределами федеральных государственных образовательных стандартов в МКОУ СОШ №10 города-курорта Железноводска Ставропольского края (далее – Казённое учреждение), относя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еся, осваивающие дополнительные общеобразовательные программ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еся, осваивающие основные программы профессионального обуч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воения учебных предметов, курсов, дисциплин (модулей) за пределами федеральных государственных образовательных стандартов и (или) получения платных образовательных услуг обучающиеся имеют право бесплатно получать в библиотеке учреждения учебники и учебные пособия при их наличии в библиотечном фонде и достаточном количестве экземпляров на срок, как правило, до одного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и учебников и учебных пособий по учебному предмету, курсу, дисциплине (модулю) за пределами федеральных государственных образовательных стандартов или для получения платной образовательной услуги (далее – учебники и учебные пособия) доводятся до сведения обучающихся преподавателями данных учебных предметов, курсов, дисциплин (модулей) и преподавателями, оказывающими платные образовательные услуг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учебников и учебных пособий осуществляется, как правило, в начале текущего учебного года. По окончании учебного года или в иной установленный срок учебники и учебные пособия возвращаются в библиотеку учреж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каждый полученный учебник и учебное пособие обучающиеся расписываются на специальном вкладыше в читательский формуляр, который сдается в библиотеку. Вкладыши с записями выданных учебников и учебных пособий хранятся в читательских формулярах обучающих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учебника или учебного пособия обучающийся обязан внимательно его осмотреть, убедиться в отсутствии дефектов, а при обнаружении проинформировать об этом работника библиоте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еся обязаны бережно относиться к учебникам и учебным пособия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, не выполняющие требований по сохранности учебников и учебных пособий, могут быть лишены правом бесплатного пользования учебниками и учебными пособиями, предоставляемыми из библиотечного фон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еся имеют право на бесплатной основ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информацию о наличии в библиотеке учреждения конкретного учебника или учебного пособ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олную информацию о составе библиотечного фонда через систему каталогов и другие формы библиотечного информир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консультационную помощь в поиске и выборе учебников и учебных пособ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для поиска учебников и учебных пособий справочно-библиографическим аппаратом библиотек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читальном зале с отдельными учебниками и учебными пособиями в режиме пользования изданиями, имеющимися в малом количестве экземпляров, и (или) получать такие издания на срок, ограниченный от двух недель до одного меся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еся обязаны возвращать учебники в библиотеку в установленные сроки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lang w:val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04:37:00Z</dcterms:created>
  <dc:creator>Афанасьев К.В.</dc:creator>
  <dc:description/>
  <cp:keywords/>
  <dc:language>en-US</dc:language>
  <cp:lastModifiedBy>Секретарь</cp:lastModifiedBy>
  <cp:lastPrinted>2015-11-17T13:35:00Z</cp:lastPrinted>
  <dcterms:modified xsi:type="dcterms:W3CDTF">2015-11-17T10:36:00Z</dcterms:modified>
  <cp:revision>9</cp:revision>
  <dc:subject/>
  <dc:title/>
</cp:coreProperties>
</file>