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_</w:t>
      </w:r>
      <w:r>
        <w:rPr>
          <w:u w:val="single"/>
        </w:rPr>
        <w:t>28.08.2015</w:t>
      </w:r>
      <w:r>
        <w:rPr/>
        <w:t xml:space="preserve">  №_</w:t>
      </w:r>
      <w:r>
        <w:rPr>
          <w:u w:val="single"/>
        </w:rPr>
        <w:t>1</w:t>
      </w:r>
      <w:r>
        <w:rPr/>
        <w:t>_          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______________ Н.И.Орчакова           </w:t>
      </w:r>
    </w:p>
    <w:p>
      <w:pPr>
        <w:pStyle w:val="Normal"/>
        <w:jc w:val="center"/>
        <w:rPr>
          <w:b/>
          <w:b/>
          <w:bCs/>
          <w:color w:val="000000"/>
          <w:w w:val="93"/>
          <w:kern w:val="2"/>
          <w:sz w:val="22"/>
          <w:szCs w:val="22"/>
        </w:rPr>
      </w:pPr>
      <w:r>
        <w:rPr>
          <w:b/>
          <w:bCs/>
          <w:color w:val="000000"/>
          <w:w w:val="93"/>
          <w:kern w:val="2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элективных курс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СОШ №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-курорта Железноводска Ставропольск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000000"/>
          <w:spacing w:val="-10"/>
          <w:sz w:val="28"/>
          <w:szCs w:val="28"/>
          <w:lang w:val="en-US"/>
        </w:rPr>
        <w:t>I</w:t>
      </w:r>
      <w:r>
        <w:rPr>
          <w:b/>
          <w:bCs/>
          <w:color w:val="000000"/>
          <w:spacing w:val="-10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на основани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Закона Российской Федерации от 10.07.1992  № 3266-1 «Об образовании»  в редакции 02.02.2011г с изменениями и дополнениями вступившими в силу с 01.01.2012г;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ого положения об общеобразовательном учреждении, утвержденного постановлением Правительства РФ от 11.03.2001 г. №196;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иказа Министерства образования Российской Федерации № 2783 от 18.07.02. «Об утверждении Концепции профильного обучения на старшей ступени общего образования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Уставом муниципального казённого общеобразовательного учреждения средней общеобразовательной школы №10 города-курорта Железноводска Ставропольского к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Настоящее положение определяет статус, цели и задачи элективных курсов в МКОУ СОШ №10 города-курорта Железноводска Ставропольского кр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</w:t>
      </w:r>
      <w:r>
        <w:rPr>
          <w:iCs/>
          <w:color w:val="000000"/>
          <w:sz w:val="28"/>
          <w:szCs w:val="28"/>
        </w:rPr>
        <w:t>Элективн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урсы</w:t>
      </w:r>
      <w:r>
        <w:rPr>
          <w:color w:val="000000"/>
          <w:sz w:val="28"/>
          <w:szCs w:val="28"/>
        </w:rPr>
        <w:t xml:space="preserve"> нацелены на удовлетворение индивидуальных образовательных интересов, потребностей и склонностей каждого обучающегося. Они являются важнейшим средством построения их индивидуальных образовательных програм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>1.4. Элективные курсы являются составной частью учебного плана школы, обязательны для учащихся профильных 10 – 11 классов и  их продолжительность не может быть менее 34 часов в  учебн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Набор элективных курсов для изучения определяют сами обучающиеся.</w:t>
      </w:r>
    </w:p>
    <w:p>
      <w:pPr>
        <w:pStyle w:val="Normal"/>
        <w:ind w:firstLine="567"/>
        <w:jc w:val="both"/>
        <w:rPr>
          <w:bCs/>
          <w:color w:val="000000"/>
          <w:w w:val="93"/>
          <w:kern w:val="2"/>
          <w:sz w:val="28"/>
          <w:szCs w:val="28"/>
        </w:rPr>
      </w:pPr>
      <w:r>
        <w:rPr>
          <w:bCs/>
          <w:color w:val="000000"/>
          <w:w w:val="93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w w:val="93"/>
          <w:kern w:val="2"/>
          <w:sz w:val="28"/>
          <w:szCs w:val="28"/>
        </w:rPr>
      </w:pPr>
      <w:r>
        <w:rPr>
          <w:bCs/>
          <w:color w:val="000000"/>
          <w:w w:val="9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II</w:t>
      </w:r>
      <w:r>
        <w:rPr>
          <w:b/>
          <w:bCs/>
          <w:color w:val="000000"/>
          <w:kern w:val="2"/>
          <w:sz w:val="28"/>
          <w:szCs w:val="28"/>
        </w:rPr>
        <w:t>. Задачи, решаемые при введении элективных курсов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>
          <w:sz w:val="28"/>
          <w:szCs w:val="28"/>
        </w:rPr>
        <w:t>подготовка выпускников школы к освоению программ высшего образования;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>
          <w:sz w:val="28"/>
          <w:szCs w:val="28"/>
        </w:rPr>
        <w:t>создание условий для построения гибких индивидуальных планов обучающихся старших классов;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индивидуализацию обучения и социализацию обучающихся, на подготовку к осознанному и ответственному выбору сферы будущей профессиональной деятельности, способов получения образования, к осознанному выбору и освоению разнообразных профессиональных образовательных программ;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одержания обучения старшеклассников в соответствии с их интересами и возможностями;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содержанием предмета на повышенном уровне сложности, развитие высокого уровня мыслительных процессов у обучающихся, навыков рефлексии; 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даптивной способности выпускников школы к современным реалиям жизни;</w:t>
      </w:r>
    </w:p>
    <w:p>
      <w:pPr>
        <w:pStyle w:val="Normal"/>
        <w:numPr>
          <w:ilvl w:val="0"/>
          <w:numId w:val="4"/>
        </w:numPr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психолого-педагогической комфортности при обучении в школе; формирование у выпускников школы самооценки, адекватной личным способностями возможностя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Функции элективных курсов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 профильного обучения элективные курсы в школе выполняют различные функции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8"/>
          <w:szCs w:val="28"/>
        </w:rPr>
        <w:t>изучение ключевых проблем соврем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sz w:val="28"/>
          <w:szCs w:val="28"/>
        </w:rPr>
        <w:t>«профессиональная проба»; ориентация в особенностях будущей профессиона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совершенствование навыков познавательной, организацион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и углубление базового предмет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и углубление обучения по профильным предмет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ЕГЭ и  предметным олимпиадам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тоды и формы обучения на элективных курс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Ведущее место в обучении на элективных курсах принадлежит методам поискового и исследовательского характера, стимулирующим познавательную активность обучающих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Методы  и формы обучения определяются требованиями профилизации обучения, учетом индивидуальных и возрастных особенностей обучающихся, задачами развития и социализации личност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3.Основными  приоритетными методиками изучения элективных курс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ая интег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основе опыта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т индивидуальных особенностей и потребностей обучающихся,   различий в стилях познания – индивидуальных способах обработки информации об окружающем ми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активность (работа в малых группах, ролевые игры, имитационное моделирование, тренинги, метод проек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личностно-деятельностный  и субъективный подход (большее внимание к личности обучающегося, а не к целям учителя, равноправное их взаимодейств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элементов профессиона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ценка результатов изучения элективных кур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По окончанию изучения элективного курса обучающиеся должны приобрести знания, умения, опыт, необходимые для построения индивидуальной образовательной траектории в школе и успешной профессиональной карьеры по его окончанию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5.2. Формы контроля уровня достижений и критерии оцен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контроль достижений обучающихся осуществляется  в форме «зачтено»/«незачтено» в конце года  и регистрируется в журнале элективных курсов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5.3. Методы контроля текущей успеваемости обучаю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активности на занят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8"/>
          <w:szCs w:val="28"/>
        </w:rPr>
        <w:t>беседа с обучающими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творческих, исследовательских рабо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диагностических  тестовых заданий и   контрольных работ.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720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Учебное и программно-методическое обеспечении преподавания элективных   кур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color w:val="000000"/>
          <w:sz w:val="28"/>
          <w:szCs w:val="28"/>
        </w:rPr>
        <w:t>в качестве учебных пособий в преподавании элективных курсов используются пособия, рекомендованные МО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color w:val="000000"/>
          <w:sz w:val="28"/>
          <w:szCs w:val="28"/>
        </w:rPr>
        <w:t>в качестве учебной литературы по элективным курсам могут быть использованы также учебные пособия по факультативным курсам, для кружковой работы, а также научно-популярная литература, справочные изд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методическое обеспечение элективных курсов основано на программах и методических рекомендациях МО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ограммно-методического обеспечения могут быть использованы авторские курсы, разработанные учителями школы и прошедшие экспертизу в Министерстве образования  Ставрополь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03:00Z</dcterms:created>
  <dc:creator>Серетарь</dc:creator>
  <dc:description/>
  <cp:keywords/>
  <dc:language>en-US</dc:language>
  <cp:lastModifiedBy>Секретарь</cp:lastModifiedBy>
  <cp:lastPrinted>2012-03-29T11:28:00Z</cp:lastPrinted>
  <dcterms:modified xsi:type="dcterms:W3CDTF">2015-12-17T12:56:00Z</dcterms:modified>
  <cp:revision>6</cp:revision>
  <dc:subject/>
  <dc:title>                                    Утверждаю</dc:title>
</cp:coreProperties>
</file>